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105895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81408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09895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15098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77577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91900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73126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159618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384536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